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 – 18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janu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socijalnom stanovanju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8. januara 2019. godine razmatrao je Nacrt zakona o socijalnom stanovanju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 Mladen Popović, Nikola Špirić, Obren Marković, Goran Selak, Nebojša Marić i Mirko Sovilj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Ljubiša Kru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Nenad Đokić, predstavnik Republičkog sekretarijata za raseljena lica i migracij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diskusije članovi Odbora jednoglasno su zauzeli stav da se pomenuti Nacrt zakona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glasanja o Nacrtu zakona, Odbor je jednoglasno  usvojio zaključak da se Nacrt zakona o socijalnom stanovanju Republike Srpske uputi na javnu raspravu u roku od 60 dan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 – 18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janu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Gradu Gradišk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8. januara 2019. godine razmatrao je Nacrt zakona o Gradu Gradiška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 Mladen Popović, Nikola Špirić, Obren Marković, Goran Selak, Nebojša Marić i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Ljubiša Krun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Slavica Lukić, predstavnica Ministarstva uprave i lokalne sam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 – 18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janu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i i dopunama Zakona o teritorijalnoj organizaciji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8. januara 2019. godine razmatrao je Nacrt zakona o izmjeni i dopunama Zakona o teritorijalnoj organizaciji 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 Mladen Popović, Nikola Špirić, Obren Marković, Goran Selak, Nebojša Marić i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Ljubiša Krun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Slavica Lukić, predstavnica Ministarstva uprave i lokalne sam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 – 18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janu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o radu Pravobranilaštva Republike Srpske za period 1.1.2017. do 31.12.2017. godine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8. januara 2019. godine razmatrao je Izvještaj o radu Pravobranilaštva Republike Srpske za period 1.1.2017. do 31.12.2017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 Mladen Popović, Nikola Špirić, Obren Marković, Goran Selak, Nebojša Marić i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Ljubiša Krunić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jela je Ljiljana Grbić, zamjenik Pravobranioca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Izvještaj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 – 184/19</w:t>
        <w:tab/>
        <w:tab/>
        <w:tab/>
        <w:tab/>
        <w:tab/>
        <w:t>POVUČEN NA ODBOR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janu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Godišnjeg izvještaja Visokog sudskog i tužilačkog savjeta Bosne i Hercegovine za 2017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8. januara 2019. godine razmatrao je Godišnji izvještaj Visokog sudskog i tužilačkog savjeta Bosne i Hercegov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>Sjednici su prisustvovali Dragan Čavić, predsjednik Odbora,  Bojan Vidić, zamjenik predsjednika Odbora, Obren Marković, Drago Tadić, Milanko Mihajlica, Neda Petrić, Stevo Joksimović i Dragan Rist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ab/>
        <w:t>Odsutan je bio Igor Ostoj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Godišnjeg izvještaja 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>podnijela je Slavica Lukić, pomoćnik ministra uprave i lokalne samouprav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diskusije članovi Odbora većinom glasova, 5 glasova „za“ i 3 glasa „uzdržana“(Milanko Mihajlica, Dragan Čavić i Stevo Joksimović), zauzeli su stav da se pomenuti Godišnji izvještaj, u predloženoj formi, razmatra na 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je većinom glasova, 5 glasova „za“ i 3 glasa „protiv“(Drago Tadić, Obren Marković i Bojan Vidić) usvojio zaključak: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predlaže Vladi Republike Srpske da u što kraćem roku pristupi izradi novog Zakona o sprečavanju sukoba interesa u organima vlasti Republike 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 – 18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janu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usvajanju Prijedloga prostornog plana područja posebne namjene “Aerodrom“ Banja Luk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8. januara 2019. godine razmatrao je Prijedlog odluke o usvajanju Prijedloga prostornog plana područja posebne namjene „Aerodrom“ Banja Luka 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 Mladen Popović, Nikola Špirić, Obren Marković, Goran Selak, Nebojša Marić i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Ljubiša Krun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redstavnik Ministarstva za prostorno uređenje, građevinarstvo i ekologij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odluke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 – 18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janu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usvajanju Zoning plana područja posebne namjene “Janjske otoke“ po skraće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8. januara 2019. godine razmatrao je Prijedlog odluke o usvajanju Zoning plana područja posebne namjene „Janjske otoke“ po skraće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 Mladen Popović, Nikola Špirić, Obren Marković, Goran Selak, Nebojša Marić i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Ljubiša Krun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redstavnik Ministarstva za prostorno uređenje, građevinarstvo i ekologij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odluke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2-03T08:56:00Z</cp:lastPrinted>
  <dcterms:modified xsi:type="dcterms:W3CDTF">2019-03-05T07:55:00Z</dcterms:modified>
  <cp:revision>687</cp:revision>
  <dc:subject/>
  <dc:title>Датум, 10</dc:title>
</cp:coreProperties>
</file>